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вказский район «О  согласии  принять муниципальное имущество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на безвозмездной осно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ветом  Казанского сельского поселения Кавказского района от 20 августа 2021 года № 4 «О передаче муниципальному образованию Кавказский район имущества, находящегося в муниципальной собственности Казанского сельского поселения Кавказского района» принято решение о  безвозмездной передачи из 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  земельного  участка,  площадью 1562 кв.м., кадастровый номер: 23:09:0103012:16, расположенного по адресу: Краснодарский край, Кавказский район, станица Казанская, ул.Набережная, д.65. </w:t>
      </w:r>
    </w:p>
    <w:p>
      <w:pPr>
        <w:pStyle w:val="Normal"/>
        <w:ind w:firstLine="708"/>
        <w:jc w:val="both"/>
        <w:rPr/>
      </w:pPr>
      <w:r>
        <w:rPr/>
        <w:t xml:space="preserve">Поскольку данный земельный участок необходим для обеспечения муниципальным образованием Кавказский район полномочий, предусмотренных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район,  Положением о порядке управления и  распоряжения 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192,  предлагаю дать согласие на прием  в муниципальную собственность муниципального образования Кавказский район на безвозмездной основе земельного участка площадью 1562 кв.м., кадастровый номер: 23:09:0103012:16, категория земель: земли населенных пунктов, вид разрешенного использования: для ведения личного подсобного хозяйства, расположенного по адресу: Краснодарский край, Кавказский район, станица Казанская, ул.Набережная, д.65, кадастровой стоимостью 383892,74 рубля. </w:t>
      </w:r>
    </w:p>
    <w:p>
      <w:pPr>
        <w:pStyle w:val="Normal"/>
        <w:ind w:firstLine="708"/>
        <w:jc w:val="both"/>
        <w:rPr/>
      </w:pPr>
      <w:r>
        <w:rPr/>
        <w:t>Проект решения согласован с правовым отделом администрации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56515</wp:posOffset>
            </wp:positionV>
            <wp:extent cx="664845" cy="637540"/>
            <wp:effectExtent l="0" t="0" r="0" b="0"/>
            <wp:wrapNone/>
            <wp:docPr id="1" name="Юри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Юри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мущественных отношений </w:t>
      </w:r>
    </w:p>
    <w:p>
      <w:pPr>
        <w:pStyle w:val="Normal"/>
        <w:rPr/>
      </w:pP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Кавказский район </w:t>
        <w:tab/>
        <w:tab/>
        <w:tab/>
        <w:t xml:space="preserve">    </w:t>
        <w:tab/>
        <w:tab/>
        <w:t xml:space="preserve">                                    Л.В. Юрин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11:00Z</dcterms:created>
  <dc:creator>us</dc:creator>
  <dc:description/>
  <cp:keywords/>
  <dc:language>en-US</dc:language>
  <cp:lastModifiedBy>SovetPK</cp:lastModifiedBy>
  <cp:lastPrinted>2021-09-14T12:11:00Z</cp:lastPrinted>
  <dcterms:modified xsi:type="dcterms:W3CDTF">2021-09-14T09:12:00Z</dcterms:modified>
  <cp:revision>134</cp:revision>
  <dc:subject/>
  <dc:title>ПОЯСНИТЕЛЬНАЯ ЗАПИСКА</dc:title>
</cp:coreProperties>
</file>